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mgr Maria Jagodzińska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nauczyciel języka polskiego</w:t>
      </w:r>
    </w:p>
    <w:p>
      <w:pPr>
        <w:pStyle w:val="Heading2"/>
        <w:rPr/>
      </w:pPr>
      <w:r>
        <w:rPr/>
        <w:t>PSP nr 1 w Zdzieszowica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1095" w:leader="none"/>
        </w:tabs>
        <w:rPr/>
      </w:pPr>
      <w:r>
        <w:rPr/>
        <w:tab/>
        <w:t>Konspekt lekcji języka polskiego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sz w:val="28"/>
        </w:rPr>
        <w:tab/>
      </w:r>
      <w:r>
        <w:rPr>
          <w:b/>
          <w:bCs/>
          <w:sz w:val="28"/>
        </w:rPr>
        <w:t>przeprowadzonej w klasie V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Temat lekcji:</w:t>
      </w:r>
      <w:r>
        <w:rPr>
          <w:sz w:val="28"/>
        </w:rPr>
        <w:t xml:space="preserve"> Jak Joanna Kulmowa przedstawiła słoneczniki i słońce w wierszu  „Słoneczniki” 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Cel ogólny</w:t>
      </w:r>
      <w:r>
        <w:rPr>
          <w:sz w:val="28"/>
        </w:rPr>
        <w:t>: Poznanie uosobien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ele szczegółowe:</w:t>
      </w:r>
    </w:p>
    <w:p>
      <w:pPr>
        <w:pStyle w:val="Normal"/>
        <w:rPr>
          <w:sz w:val="28"/>
        </w:rPr>
      </w:pPr>
      <w:r>
        <w:rPr>
          <w:sz w:val="28"/>
        </w:rPr>
        <w:t>Uczeń potrafi 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Zrelacjonować przebieg spotkania z Joanną Kulmową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Przeczytać cicho tekst wiersza ze zrozumieniem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Wyodrębnić obrazy w wierszu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Przekazać obrazy z wiersza w formie pantomimy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Nazwać cechy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Rozróżnić i nazwać części mowy (przymiotniki i czasowniki)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Nazwać uczucia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Wypełnić kartę prac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Środki dydaktyczne 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owielony tekst wiersz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lustracja przedstawiająca słoneczniki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karty pracy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teksty ćwiczeń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notatki ze spotkania z autorką ,autografy</w:t>
      </w:r>
    </w:p>
    <w:p>
      <w:pPr>
        <w:pStyle w:val="Normal"/>
        <w:rPr/>
      </w:pPr>
      <w:r>
        <w:rPr>
          <w:b/>
          <w:bCs/>
          <w:sz w:val="28"/>
        </w:rPr>
        <w:t>Metody pracy</w:t>
      </w:r>
      <w:r>
        <w:rPr>
          <w:sz w:val="28"/>
        </w:rPr>
        <w:t xml:space="preserve"> 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praca z tekstem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antomim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dywidualn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aca w grupach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ćwiczenia praktycz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Rodzaje integracji :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wewnątrzprzedmiotowa 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z nauką o języku (przymiotnik, czasownik 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z formami wypowiedzi (elementy opowiadania ,elementy sprawozdania)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międzyprzedmiotowa : </w:t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z plastyką</w:t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z edukacją czytelniczą i medialną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PRZEBIEG LEKCJI: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 Faza wstępna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awiązanie do spotkania z Joanną Kulmową, w którym  dzieci uczestniczyły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Jakie wydarzenia z życia poetki zapamiętaliście?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o was szczególnie zainteresowało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Może coś was zaskoczyło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 Faza właściwa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Rozdanie uczniom tekstu wiersza. Ciche czytanie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olecenie: Proszę dobrać się w dwuosobowe zespoły i pokazać  w formie pantomimy,  jak zachowywały się słoneczniki  w stosunku do słońca. Jedno dziecko przyjmuje rolę słoneczników a drugie –słońca.  Każda dwójka wybiera  z wiersza tylko jeden obraz  i ten wybrany obraz przedstawia. Zespoły utrzymują w tajemnicy, który obraz ( które zachowanie słoneczników i słońca wybrały ), ponieważ zadaniem klasy będzie odgadnięcie, co przedstawia zespół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zieci dobierają się w dwójki ( nauczyciel czuwa nad tym podziałem i w razie potrzeby ingeruje ), przez chwilę naradzają się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Zespoły wychodzą na środek i przedstawiają scenki pantomimiczne. Klasa nazywa przedstawione obrazy np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 xml:space="preserve"> „</w:t>
      </w:r>
      <w:r>
        <w:rPr>
          <w:sz w:val="28"/>
        </w:rPr>
        <w:t xml:space="preserve">Słoneczniki obracają słońcem” 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„</w:t>
      </w:r>
      <w:r>
        <w:rPr>
          <w:sz w:val="28"/>
        </w:rPr>
        <w:t>Słoneczniki wyciągają słońce za uszy”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„</w:t>
      </w:r>
      <w:r>
        <w:rPr>
          <w:sz w:val="28"/>
        </w:rPr>
        <w:t>Tarcze zadzierają do góry”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„</w:t>
      </w:r>
      <w:r>
        <w:rPr>
          <w:sz w:val="28"/>
        </w:rPr>
        <w:t>Każą słońcu przeganiać chmury”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„</w:t>
      </w:r>
      <w:r>
        <w:rPr>
          <w:sz w:val="28"/>
        </w:rPr>
        <w:t>Przeganiają słońce”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„</w:t>
      </w:r>
      <w:r>
        <w:rPr>
          <w:sz w:val="28"/>
        </w:rPr>
        <w:t>Są śpiące”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(Nazywając scenki dzieci jednocześnie wyodrębniły obrazy w wierszu)</w:t>
      </w:r>
    </w:p>
    <w:p>
      <w:pPr>
        <w:pStyle w:val="Normal"/>
        <w:rPr>
          <w:sz w:val="28"/>
        </w:rPr>
      </w:pPr>
      <w:r>
        <w:rPr>
          <w:sz w:val="28"/>
        </w:rPr>
        <w:t>5)Czy trudno było tym dzieciom, które grały słoneczniki, wejść w swoją rolę?</w:t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bardzo łatwo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 xml:space="preserve">6)A co powiedzą te dzieci, którym przypadła w udziale rola słońca? Czy to była trudna rola ?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Dzieci stwierdzają, że przedstawić zachowanie słoneczników i zachowanie słońca było bardzo łatwo i klasa bez problemów potrafiła odgadnąć,  co zespół przedstawia.</w:t>
      </w:r>
    </w:p>
    <w:p>
      <w:pPr>
        <w:pStyle w:val="Footer"/>
        <w:tabs>
          <w:tab w:val="clear" w:pos="4536"/>
          <w:tab w:val="clear" w:pos="9072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7)Dlaczego tak łatwo było przedstawić – zagrać słoneczniki i słońce ?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zachowują się tak jak ludzie</w:t>
      </w:r>
    </w:p>
    <w:p>
      <w:pPr>
        <w:pStyle w:val="Footer"/>
        <w:tabs>
          <w:tab w:val="clear" w:pos="4536"/>
          <w:tab w:val="clear" w:pos="9072"/>
        </w:tabs>
        <w:ind w:left="1080" w:hanging="1080"/>
        <w:rPr>
          <w:sz w:val="28"/>
        </w:rPr>
      </w:pPr>
      <w:r>
        <w:rPr>
          <w:sz w:val="28"/>
        </w:rPr>
        <w:t>8)Wprowadzenie pojęcia:  uosobienie</w:t>
      </w:r>
    </w:p>
    <w:p>
      <w:pPr>
        <w:pStyle w:val="Footer"/>
        <w:tabs>
          <w:tab w:val="clear" w:pos="4536"/>
          <w:tab w:val="clear" w:pos="9072"/>
        </w:tabs>
        <w:ind w:left="1080" w:hanging="1080"/>
        <w:rPr>
          <w:sz w:val="28"/>
        </w:rPr>
      </w:pPr>
      <w:r>
        <w:rPr>
          <w:sz w:val="28"/>
        </w:rPr>
        <w:t>Sformułowanie definicji: UOSOBIENIE- to nadanie przedmiotom, roślinom, zwierzętom cech ludzkich. Przedmioty, zwierzęta, rośliny mówią, myślą, zachowują się tak jak ludzie .</w:t>
      </w:r>
    </w:p>
    <w:p>
      <w:pPr>
        <w:pStyle w:val="Footer"/>
        <w:tabs>
          <w:tab w:val="clear" w:pos="4536"/>
          <w:tab w:val="clear" w:pos="9072"/>
        </w:tabs>
        <w:ind w:left="1080" w:hanging="1080"/>
        <w:rPr>
          <w:sz w:val="28"/>
        </w:rPr>
      </w:pPr>
      <w:r>
        <w:rPr>
          <w:sz w:val="28"/>
        </w:rPr>
        <w:t>9)Zapis tematu lekcji. Rozdanie kart pracy</w:t>
      </w:r>
    </w:p>
    <w:p>
      <w:pPr>
        <w:pStyle w:val="Footer"/>
        <w:tabs>
          <w:tab w:val="clear" w:pos="4536"/>
          <w:tab w:val="clear" w:pos="9072"/>
        </w:tabs>
        <w:ind w:left="1080" w:hanging="1080"/>
        <w:rPr>
          <w:sz w:val="28"/>
        </w:rPr>
      </w:pPr>
      <w:r>
        <w:rPr>
          <w:sz w:val="28"/>
        </w:rPr>
        <w:t>10) Co robiły słoneczniki a co robiło słoneczko?</w:t>
      </w:r>
    </w:p>
    <w:p>
      <w:pPr>
        <w:pStyle w:val="Footer"/>
        <w:tabs>
          <w:tab w:val="clear" w:pos="4536"/>
          <w:tab w:val="clear" w:pos="9072"/>
        </w:tabs>
        <w:ind w:left="1080" w:hanging="1080"/>
        <w:rPr>
          <w:sz w:val="28"/>
        </w:rPr>
      </w:pPr>
      <w:r>
        <w:rPr>
          <w:sz w:val="28"/>
        </w:rPr>
        <w:t>Wyszukiwanie nazw czynności w wierszu i wpisywanie do tabelki w karcie pracy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4730</wp:posOffset>
                </wp:positionH>
                <wp:positionV relativeFrom="paragraph">
                  <wp:posOffset>743585</wp:posOffset>
                </wp:positionV>
                <wp:extent cx="5372100" cy="2081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08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35"/>
                              <w:gridCol w:w="412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słoneczniki</w:t>
                                  </w:r>
                                </w:p>
                              </w:tc>
                              <w:tc>
                                <w:tcPr>
                                  <w:tcW w:w="4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</w:rPr>
                                    <w:t>słoneczk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5" w:hRule="atLeast"/>
                              </w:trPr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obracają słońcem, są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</w:rPr>
                                    <w:t>wyciągają  słońce za uszy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tarcze zadzierają do góry, 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przeganiają słońce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są śpiące, rozkazują, 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każą przeganiać chmury</w:t>
                                  </w:r>
                                </w:p>
                              </w:tc>
                              <w:tc>
                                <w:tcPr>
                                  <w:tcW w:w="4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drzemie za lasem,  ,wschodzi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posłusznie znika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63.9pt;mso-wrap-distance-left:7.05pt;mso-wrap-distance-right:7.05pt;mso-wrap-distance-top:0pt;mso-wrap-distance-bottom:0pt;margin-top:58.55pt;mso-position-vertical-relative:text;margin-left:79.9pt;mso-position-horizontal-relative:page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35"/>
                        <w:gridCol w:w="4125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słoneczniki</w:t>
                            </w:r>
                          </w:p>
                        </w:tc>
                        <w:tc>
                          <w:tcPr>
                            <w:tcW w:w="4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słoneczko</w:t>
                            </w:r>
                          </w:p>
                        </w:tc>
                      </w:tr>
                      <w:tr>
                        <w:trPr>
                          <w:trHeight w:val="2865" w:hRule="atLeast"/>
                        </w:trPr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obracają słońcem, są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wyciągają  słońce za uszy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tarcze zadzierają do góry,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przeganiają słońce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 xml:space="preserve">są śpiące, rozkazują,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każą przeganiać chmury</w:t>
                            </w:r>
                          </w:p>
                        </w:tc>
                        <w:tc>
                          <w:tcPr>
                            <w:tcW w:w="4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rzemie za lasem,  ,wschodz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osłusznie znik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ćw.nr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) Które z wypisanych zwrotów są uosobieniami ?</w:t>
      </w:r>
    </w:p>
    <w:p>
      <w:pPr>
        <w:pStyle w:val="Normal"/>
        <w:rPr/>
      </w:pPr>
      <w:r>
        <w:rPr/>
        <w:tab/>
      </w:r>
      <w:r>
        <w:rPr>
          <w:sz w:val="28"/>
        </w:rPr>
        <w:t>-Uczniowie wskazują uosobienia.</w:t>
      </w:r>
    </w:p>
    <w:p>
      <w:pPr>
        <w:pStyle w:val="Normal"/>
        <w:rPr>
          <w:sz w:val="28"/>
        </w:rPr>
      </w:pPr>
      <w:r>
        <w:rPr>
          <w:sz w:val="28"/>
        </w:rPr>
        <w:tab/>
        <w:t>-Uzupełniają w karcie pracy definicję uosobienia</w:t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)Proszę w wypisanych zwrotach podkreślić czasowniki</w:t>
      </w:r>
    </w:p>
    <w:p>
      <w:pPr>
        <w:pStyle w:val="Normal"/>
        <w:rPr>
          <w:sz w:val="28"/>
        </w:rPr>
      </w:pPr>
      <w:r>
        <w:rPr>
          <w:sz w:val="28"/>
        </w:rPr>
        <w:t>-uczniowie podkreślają czasowniki w tabelkach</w:t>
      </w:r>
    </w:p>
    <w:p>
      <w:pPr>
        <w:pStyle w:val="Normal"/>
        <w:rPr>
          <w:sz w:val="28"/>
        </w:rPr>
      </w:pPr>
      <w:r>
        <w:rPr>
          <w:sz w:val="28"/>
        </w:rPr>
        <w:t>13} Jakie było słoneczko a jakie były słoneczniki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ćw. nr2</w:t>
      </w:r>
    </w:p>
    <w:tbl>
      <w:tblPr>
        <w:tblW w:w="8820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4305"/>
      </w:tblGrid>
      <w:tr>
        <w:trPr>
          <w:trHeight w:val="34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łoneczniki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łoneczko</w:t>
            </w:r>
          </w:p>
        </w:tc>
      </w:tr>
      <w:tr>
        <w:trPr>
          <w:trHeight w:val="27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łobuzerskie, energiczne, wesołe zaczepne, niegrzeczne ,rezolutne, despotyczne,  sprytne, sympatycz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Itp.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okojne, leniwe, potulne, miłe, zgodne, spokojne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....................</w:t>
      </w:r>
      <w:r>
        <w:rPr>
          <w:b/>
          <w:bCs/>
          <w:sz w:val="28"/>
        </w:rPr>
        <w:t>PRZYMIOTNIKI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) Jak nazywają się części mowy, za pomocą których nazwaliśmy cechy naszych bohaterów?</w:t>
      </w:r>
    </w:p>
    <w:p>
      <w:pPr>
        <w:pStyle w:val="Normal"/>
        <w:rPr>
          <w:sz w:val="28"/>
        </w:rPr>
      </w:pPr>
      <w:r>
        <w:rPr>
          <w:sz w:val="28"/>
        </w:rPr>
        <w:t xml:space="preserve">-przymiotniki, (uczniowie wpisują to określenie pod tabelką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4)W dalszej części karty pracy znajduje się </w:t>
      </w:r>
      <w:r>
        <w:rPr>
          <w:b/>
          <w:bCs/>
          <w:sz w:val="28"/>
        </w:rPr>
        <w:t>ćwiczenie nr 3.</w:t>
      </w:r>
    </w:p>
    <w:p>
      <w:pPr>
        <w:pStyle w:val="Normal"/>
        <w:rPr>
          <w:sz w:val="28"/>
        </w:rPr>
      </w:pPr>
      <w:r>
        <w:rPr>
          <w:sz w:val="28"/>
        </w:rPr>
        <w:t>W zapisanych tam fragmentach wierszy podkreślcie  uosobienia.</w:t>
      </w:r>
    </w:p>
    <w:p>
      <w:pPr>
        <w:pStyle w:val="Normal"/>
        <w:rPr>
          <w:sz w:val="28"/>
        </w:rPr>
      </w:pPr>
      <w:r>
        <w:rPr>
          <w:sz w:val="28"/>
        </w:rPr>
        <w:t xml:space="preserve">-uczniowie po wykonaniu ćwiczenia czytają jego wyniki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ZADANIE DOMOW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rzedstaw w formie rysunku, jak wyobrażasz sobie bohaterów wiersza „Słoneczniki”.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22:01:00Z</dcterms:created>
  <dc:creator>Jagodzińscy</dc:creator>
  <dc:description/>
  <dc:language>en-US</dc:language>
  <cp:lastModifiedBy>Jagodzińscy</cp:lastModifiedBy>
  <cp:lastPrinted>2002-12-11T23:01:00Z</cp:lastPrinted>
  <dcterms:modified xsi:type="dcterms:W3CDTF">2002-12-11T22:04:00Z</dcterms:modified>
  <cp:revision>3</cp:revision>
  <dc:subject/>
  <dc:title>Mgr Maria Jagodzińska</dc:title>
</cp:coreProperties>
</file>